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3 Disco-Slow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ушко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